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MS MYP Year 1 and 2 </w:t>
      </w:r>
    </w:p>
    <w:p>
      <w:pPr>
        <w:pStyle w:val="Normal"/>
        <w:jc w:val="center"/>
        <w:rPr/>
      </w:pPr>
      <w:r>
        <w:rPr>
          <w:sz w:val="32"/>
        </w:rPr>
        <w:t>Understanding the Objectives</w:t>
      </w:r>
    </w:p>
    <w:p>
      <w:pPr>
        <w:pStyle w:val="Normal"/>
        <w:jc w:val="center"/>
        <w:rPr/>
      </w:pPr>
      <w:r>
        <w:rPr>
          <w:sz w:val="32"/>
        </w:rPr>
        <w:t>Persuasive Argument Writing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48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V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Note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Criterion A: Cont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tates a thesis (position) that makes a clear judgment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5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orts thesis with relevant argument(s) and evidenc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persuasive techniques to suit audience and purpos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Explains/elaborat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5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s opposing viewpoint and provides counter-argument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9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Criterion B: Organiz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Adequate structure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Engaging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Sequencing of ideas linked to thesi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Conclusion supports thesi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riterion C: Style &amp; Language Mechani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Writer’s voice is authentic and/or entertaining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Reveals the significance of, or the writer’s attitude about, the subject/inciden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Clear sense of audience and purpose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Consistent point of vie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Precise words or phrases convey the intended messag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Skillfully shows not tell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Sentence structure enhances intended effec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Transitions connect ideas within and across paragraph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8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  <w:t>Uses grade level appropriate conventions; errors are minor and do not obscure meaning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Cs w:val="20"/>
                <w:lang w:bidi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MS MYP Year 2- 3 </w:t>
      </w:r>
    </w:p>
    <w:p>
      <w:pPr>
        <w:pStyle w:val="Normal"/>
        <w:jc w:val="center"/>
        <w:rPr/>
      </w:pPr>
      <w:r>
        <w:rPr>
          <w:sz w:val="32"/>
        </w:rPr>
        <w:t>Persuasive Argument Writing Workshee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48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V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Note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Criterion A: Cont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States an effective thesis (position) that makes a clear and knowledgeable judgmen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Effectively supports thesis with relevant argument(s) and evidence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Adequately uses persuasive techniques to suit the audience and purpose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Explains/elaborat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Effectively addresses opposing viewpoint and provides reasonable counter-argument</w:t>
            </w:r>
          </w:p>
          <w:p>
            <w:pPr>
              <w:pStyle w:val="Normal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Criterion B: Organiz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>Appropriate structure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>Engaging introduction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bidi="en-US"/>
              </w:rPr>
              <w:t>Coherent/Logical sequencing of ideas linked to thesis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0"/>
                <w:lang w:bidi="en-US"/>
              </w:rPr>
              <w:t>Conclusion reinforces thesis and gives closur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riterion C: Style &amp; Language Mechani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Writer’s voice is authentic and convincing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Writer’s reaction and feelings about thesis are eviden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Clear sense of purpose and audienc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Consistent point of vie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Correct, adequate, and precise words get the message across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Uses academic language related to tex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Purposeful use of sentence structure enhances intended effec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Appropriate transitions connect ideas within and across paragraph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  <w:t>Uses grade level appropriate conventions; few errors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</w:rPr>
      <w:t>~UOI-Persuasive/UnderstandIBObjPersuasive_RubricY1-2andY2-3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24:00Z</dcterms:created>
  <dc:creator>City School</dc:creator>
  <dc:description/>
  <cp:keywords/>
  <dc:language>en-US</dc:language>
  <cp:lastModifiedBy>City School</cp:lastModifiedBy>
  <cp:lastPrinted>2010-11-02T08:59:00Z</cp:lastPrinted>
  <dcterms:modified xsi:type="dcterms:W3CDTF">2011-12-01T07:24:00Z</dcterms:modified>
  <cp:revision>2</cp:revision>
  <dc:subject/>
  <dc:title>Name: </dc:title>
</cp:coreProperties>
</file>